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271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753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234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454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558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964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680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280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495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857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712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89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94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