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355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970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296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555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84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957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416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093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894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88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85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910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888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938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957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