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30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12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32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715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28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426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92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059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10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67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82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78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78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65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33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465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40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