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74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735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981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524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24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615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49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678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734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2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167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471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26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