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652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97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442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430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178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278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039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794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451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677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897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888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217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588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526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