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65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822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31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19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16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460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99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09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25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09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5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85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970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9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3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80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361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