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5446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5095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2378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036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1907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5739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4498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8590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5818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7557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734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862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4072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