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66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2084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4447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771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5244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3621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9130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483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9601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4692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5941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8811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3827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991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5364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