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101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18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730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794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95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63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614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121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919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703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42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19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109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76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948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40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57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