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89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220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991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33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228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728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487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752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397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577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168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340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19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