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715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177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978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963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195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585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159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641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48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377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557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505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791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46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898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