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219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711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801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910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971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391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766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728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581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98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566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27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9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208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027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459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979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