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42860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2556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04310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9751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85738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07587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1350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43182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98620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84729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90686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01037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22483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