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58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004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71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37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67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291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79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17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899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514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755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27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286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58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149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