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499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398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12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345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208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342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79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221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577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819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16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291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35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322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280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89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818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