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805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024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23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039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755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974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79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300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776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88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6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09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609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