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6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245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941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013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812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893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068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066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591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637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684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252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367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480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853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