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706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102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638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316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4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598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224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713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826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981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452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44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749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39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928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845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294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