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71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339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721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86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66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538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702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623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591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704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127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578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460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