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41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292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80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622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713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901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889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30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619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514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0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697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163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240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848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