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276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755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685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28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131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228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173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511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855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4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726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612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062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663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859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84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258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