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32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53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60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80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11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7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0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61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39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78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34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1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6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