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10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476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111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493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559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00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67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17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08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19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490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189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724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997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50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