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09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51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82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82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1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66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958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92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118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1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4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4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40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65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518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53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