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1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83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8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687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6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07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40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20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9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22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062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