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2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36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54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57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445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0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01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07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00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38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401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13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34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304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999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