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381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844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149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644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223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827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07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384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310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033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710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856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32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250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140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170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784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