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029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88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992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92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54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11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46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271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819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95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850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8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89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