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69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96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214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86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3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47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703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2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179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169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006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651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01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763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32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