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92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29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84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0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195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5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73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05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216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9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49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733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36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518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12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91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