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817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132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922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84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28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104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265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283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408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1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16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8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019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