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9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78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13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9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95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976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9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281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05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38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36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937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05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5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1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