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921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962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487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05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978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045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929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89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712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210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96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82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922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023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213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42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083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