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9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206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330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951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248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931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15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489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170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55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050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5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653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