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779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931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834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288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138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168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869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716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323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932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933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790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602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977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175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