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931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065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625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698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3141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4699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615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950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604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555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584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421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477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460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866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04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4937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