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907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914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943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894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173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88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257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119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311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349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816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72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549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