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375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33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446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857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447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347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492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664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741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224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753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654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610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333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570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