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26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62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13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6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866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13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8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35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78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9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1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0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20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37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46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55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