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040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897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776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079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773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64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88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431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60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22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71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82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607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