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4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26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172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052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9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921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97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744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870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95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98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50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94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22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948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