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723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01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014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1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50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22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5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707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912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667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876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77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90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5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79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19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80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