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791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916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308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679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764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562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378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018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355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832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473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020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570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