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672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25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549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474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653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713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473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347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578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192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38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73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70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78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753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