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074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383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45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543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484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248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560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99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505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703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689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129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633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713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651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038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596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