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622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514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172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490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926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168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844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999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101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958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143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46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811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