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5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9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578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800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03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039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165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345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91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792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94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79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93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83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798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