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827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46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82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75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48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6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63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32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94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19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4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94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60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305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81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7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454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