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609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847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640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249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541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38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601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992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46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186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271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682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192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