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0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568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83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117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57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4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1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18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182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88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1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34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629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68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89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